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ЦОВСКИЙ РАЙОНН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  декабря 2023 года № 25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лин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Клинцо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4 год и на  плановый период 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25 и 2026 год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,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.06.2024 года №282, 31.10.2024года  №13,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8.11.2024года  №20)</w:t>
      </w:r>
    </w:p>
    <w:p>
      <w:pPr>
        <w:pStyle w:val="TimesNewRoman"/>
        <w:tabs>
          <w:tab w:val="clear" w:pos="1637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imesNewRoman"/>
        <w:tabs>
          <w:tab w:val="clear" w:pos="1637"/>
        </w:tabs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 на  2024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  сумме 619 412 393,76 рублей, в том числе налоговые и неналоговые доходы в сумме 151 679 600,00 рублей;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    сумме 635 285 448,76 рублей;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прогнозируемый дефицит бюджета Клинцовского муниципального района Брянской области  в сумме </w:t>
      </w:r>
      <w:r>
        <w:rPr>
          <w:rFonts w:cs="Times New Roman" w:ascii="Times New Roman" w:hAnsi="Times New Roman"/>
          <w:sz w:val="28"/>
          <w:szCs w:val="28"/>
        </w:rPr>
        <w:t>15 873 055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, 17.06.2024 года №282, 31.10.2024 года №13, 28.11.2024года  №20)</w:t>
      </w:r>
    </w:p>
    <w:p>
      <w:pPr>
        <w:pStyle w:val="TimesNewRoman"/>
        <w:tabs>
          <w:tab w:val="clear" w:pos="1637"/>
        </w:tabs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ерхний предел муниципального внутреннего долга Клинцовского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1 января 2025 года в сумме 0,00  рублей, в том числе верхний предел муниципального внутреннего долга  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по муниципальным гарантиям</w:t>
      </w:r>
      <w:r>
        <w:rPr/>
        <w:t xml:space="preserve">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>ого</w:t>
      </w:r>
      <w:r>
        <w:rPr>
          <w:sz w:val="28"/>
        </w:rPr>
        <w:t xml:space="preserve"> муниципального района </w:t>
      </w:r>
      <w:r>
        <w:rPr>
          <w:sz w:val="28"/>
          <w:szCs w:val="28"/>
        </w:rPr>
        <w:t xml:space="preserve">Брянской области в валюте Российской Федерации в сумме 0,00 рублей.       </w:t>
      </w:r>
    </w:p>
    <w:p>
      <w:pPr>
        <w:pStyle w:val="TimesNewRoman"/>
        <w:tabs>
          <w:tab w:val="clear" w:pos="1637"/>
        </w:tabs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на  плановый период 2025 и 2026 годо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а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sz w:val="28"/>
          <w:szCs w:val="28"/>
        </w:rPr>
        <w:t xml:space="preserve">   на   2025   год  в сумме         469 123 878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146 542 500,00 рублей, и на 2026 год в сумме 472 349 065,8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155 454 900,00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 в    сумме    469 123 878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- утвержденные расходы в сумме 3 975 000,00 рублей,   и на 2026 год в сумме 472 349 065,8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- утвержденные расходы в сумме  8 150 00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0,00 </w:t>
      </w:r>
      <w:r>
        <w:rPr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6 года в сумме 0,00 рублей и на 1 января 2027 года в сумме 0,00 рублей, в том числе верхний предел муниципального внутреннего долга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ым гарантия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линц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 области в валюте Российской Федерации на 1 января 2026 года в сумме 0,00 рублей и на 1 января 2027 года в сумме 0,00 рублей.</w:t>
      </w:r>
      <w:r>
        <w:rPr>
          <w:sz w:val="28"/>
          <w:szCs w:val="28"/>
        </w:rPr>
        <w:t xml:space="preserve">       </w:t>
      </w:r>
    </w:p>
    <w:p>
      <w:pPr>
        <w:pStyle w:val="TimesNewRoman"/>
        <w:tabs>
          <w:tab w:val="clear" w:pos="1637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NewRoman"/>
        <w:tabs>
          <w:tab w:val="clear" w:pos="1637"/>
        </w:tabs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Утвердить доходы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bCs/>
          <w:sz w:val="28"/>
          <w:szCs w:val="28"/>
        </w:rPr>
        <w:t xml:space="preserve"> на 2024 год и на плановый период 2025 и 2026 годов  согласно </w:t>
      </w:r>
      <w:r>
        <w:rPr>
          <w:b/>
          <w:bCs/>
          <w:color w:val="548DD4"/>
          <w:sz w:val="28"/>
          <w:szCs w:val="28"/>
        </w:rPr>
        <w:t>приложению 1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TimesNewRoman"/>
        <w:tabs>
          <w:tab w:val="clear" w:pos="1637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нормативы распределения до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 и на плановый период 202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2026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Часть прибыли  муниципальных унитарных предприятий, остающаяся после уплаты налогов и иных обязательных платежей, подлежит перечислению в доход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размере 50 процентов.</w:t>
      </w:r>
    </w:p>
    <w:p>
      <w:pPr>
        <w:pStyle w:val="TimesNewRoman"/>
        <w:tabs>
          <w:tab w:val="clear" w:pos="1637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imesNewRoman"/>
        <w:tabs>
          <w:tab w:val="clear" w:pos="1637"/>
        </w:tabs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твердить ведомственную структуру расходов 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 xml:space="preserve">а  Брянской области </w:t>
      </w:r>
      <w:r>
        <w:rPr>
          <w:bCs/>
          <w:sz w:val="28"/>
          <w:szCs w:val="28"/>
        </w:rPr>
        <w:t xml:space="preserve">на 2024 год и на плановый период 2025 и 2026 годов </w:t>
      </w:r>
      <w:r>
        <w:rPr>
          <w:sz w:val="28"/>
          <w:szCs w:val="28"/>
        </w:rPr>
        <w:t xml:space="preserve">согласно </w:t>
      </w:r>
      <w:r>
        <w:rPr>
          <w:b/>
          <w:color w:val="548DD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2024 год и на плановый период 2025 и 2026 годов 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расходов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</w:t>
      </w:r>
      <w:r>
        <w:rPr>
          <w:rFonts w:cs="Times New Roman" w:ascii="Times New Roman" w:hAnsi="Times New Roman"/>
          <w:bCs/>
          <w:sz w:val="28"/>
          <w:szCs w:val="28"/>
        </w:rPr>
        <w:t>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Утвердить общий объем  бюджетных ассигнований на исполнение публичных нормативных обязательств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060 107,00 </w:t>
      </w:r>
      <w:r>
        <w:rPr>
          <w:rFonts w:cs="Times New Roman" w:ascii="Times New Roman" w:hAnsi="Times New Roman"/>
          <w:sz w:val="28"/>
          <w:szCs w:val="28"/>
        </w:rPr>
        <w:t xml:space="preserve">рублей, на  2025  год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950 907,00   </w:t>
      </w:r>
      <w:r>
        <w:rPr>
          <w:rFonts w:cs="Times New Roman" w:ascii="Times New Roman" w:hAnsi="Times New Roman"/>
          <w:sz w:val="28"/>
          <w:szCs w:val="28"/>
        </w:rPr>
        <w:t xml:space="preserve">рублей,  на  2026  год  в   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950 907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31.10.2024 года №13)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Утвердить объем бюджетных ассигнований дорожного фонда Клинцовского района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5 194 339,40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 28 342 345,00  рублей, на 2026 год в сумме 28 438 345,00 рубл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)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олучаемых из других бюджетов Российской Федерации, 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467 552 853,50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 322 581 378,79 рублей, на 2026 год в сумме              316 894 165,8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,17.06.2024 года №282, 31.10.2024 года №13, 28.11.2024года  №20)</w:t>
      </w:r>
    </w:p>
    <w:p>
      <w:pPr>
        <w:pStyle w:val="TimesNewRoman"/>
        <w:tabs>
          <w:tab w:val="clear" w:pos="1637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 Российской Федерации, на 2024 год в сумме 33 329 147,44 рублей, на 2025 год в сумме 21 127 440,00 рублей, на 2026 год в сумме  21 127 440,00 рубл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, 31.10.2024 года №13, 28.11.2024 года №2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Утвердить объем дотаций на выравнивание бюджетной обеспеченности поселений на 2024 год в сумме 938 000,00  рублей, на 2025 год в сумме           938 000,00 рублей, на 2026 год в сумме 938 000,00 рублей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520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509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1,0500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4. Утвердить распределение межбюджетных трансфертов бюджетам муниципальных образований на 2024 год на плановый период 2025 и 2026 годов 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змер резервного фонда администрации Клинцовского района на 2024 год в сумме 100 000,00 рублей, на 2025 год в сумме 100 000,00 рублей, на 2026 год в сумме 1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согласно Порядку предоставления указанных субсидий, установленному нормативными правовыми актами администрации Клинц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екоммерческим организациям, не являющимся муниципальными учреждениями, Порядку предоставления указанных субсидий, установленному нормативными правовыми актами администрации Клинцовского района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ю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ц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242.26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ц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80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спростра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100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ц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ц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ФК по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78.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78.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          100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               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клад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исполн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2, 4, 5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ц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оответствии с пунктом 8 статьи 217 Бюджетного кодекс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ые основания для внесения изменений в сводную бюджетную роспись 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к представлению 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бюджету Клинцовского муниципального района  Брянской области, и безвозмездных поступлений от физических и юридических лиц сверх объемов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Клинцовского муниципального района  Брянской области сверх утвержденных решением  о бюджете Клинцовского муниципального района 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Клинцовского муниципального района  Брянской области, а также в случае изменения Министерством финансов Российской Федерации и финансовым отделом администрации Клинцовского района порядка применения бюджетной классифика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иные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по решению администрации Клинцовского район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Клинцовского муниципального района 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бюджета Клинцовского муниципального район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бюджета Клинцовского муниципального района  Брянской области по мероприятиям муниципальных программ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 местным бюджетам из  бюджета субъекта Российской Федерации в соответствии со статьей 139 Бюджетного кодекса Российской Федерации на софинансирование расходных обязательств, возникающих при выполнении органами местного самоуправления Клинцовского района полномочий по решению вопросов местного знач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остатки средств бюджета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на начало текущего финансового год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средств, необходимых для покрытия временных кассовых разрывов, возникающих в ходе исполнения бюджет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текущем финансовом году, направляются на их покрытие, но не более общего объема остатков средств бюджет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статков неиспользованных межбюджетных трансфертов, полученных бюджетом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форме субсидий, субвенций и иных межбюджетных трансфертов, имеющих целевое назначение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района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ц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Установить, что руководители исполнительных органов местного самоуправления  Клинцовского района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естного самоуправления  Клинцовского района 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napToGrid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1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Клинц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napToGrid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2.1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цо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 2025 и 2026 годов 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800000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2.2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ц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2024 год и на плановый период 2025 и 2026 годов согласно 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й от 28.03.2024 года №276)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3. Финансовому отделу администрации Клинцовского района представлять в Клинцовский районный Совет народных депутатов и Контрольно – счетную палату Клинцовского района ежемесячно информацию об исполнении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24 году в десятидневный срок со дня представления соответствующей отчетности в Департамент финансов Брянской области 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. Администрации Клинцовского района  ежеквартально представлять в Клинцовский районный Совет народных депутатов и Контрольно – счетную палату Клинцовского района утвержденный отчет об исполнении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</w:rPr>
        <w:t>Клинцовск</w:t>
      </w:r>
      <w:r>
        <w:rPr>
          <w:sz w:val="28"/>
          <w:szCs w:val="28"/>
        </w:rPr>
        <w:t xml:space="preserve">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Опубликовать настоящее решение на официальном сайт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inr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: Бюджет и финансы / Бюджет муниципального образования / Решения о бюджете / 2024год / и «Вестнике Клинцовского района» не позднее 10 дней после его подписания.</w:t>
      </w:r>
    </w:p>
    <w:p>
      <w:pPr>
        <w:pStyle w:val="ConsPlusNormal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линцовского района                                                               В.И. Холуев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90"/>
        </w:tabs>
        <w:ind w:left="1190" w:hanging="360"/>
      </w:p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360"/>
      </w:pPr>
    </w:lvl>
    <w:lvl w:ilvl="5">
      <w:start w:val="1"/>
      <w:numFmt w:val="decimal"/>
      <w:lvlText w:val="%6."/>
      <w:lvlJc w:val="left"/>
      <w:pPr>
        <w:tabs>
          <w:tab w:val="num" w:pos="3360"/>
        </w:tabs>
        <w:ind w:left="3360" w:hanging="36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360"/>
      </w:p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</w:lvl>
    <w:lvl w:ilvl="8">
      <w:start w:val="1"/>
      <w:numFmt w:val="decimal"/>
      <w:lvlText w:val="%9."/>
      <w:lvlJc w:val="left"/>
      <w:pPr>
        <w:tabs>
          <w:tab w:val="num" w:pos="5520"/>
        </w:tabs>
        <w:ind w:left="552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napToGrid w:val="true"/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snapToGrid w:val="true"/>
    </w:pPr>
    <w:rPr>
      <w:rFonts w:ascii="Times New Roman" w:hAnsi="Times New Roman" w:cs="Times New Roman"/>
      <w:lang w:val="en-US"/>
    </w:rPr>
  </w:style>
  <w:style w:type="paragraph" w:styleId="TimesNewRoman">
    <w:name w:val="Обычный + Times New Roman"/>
    <w:basedOn w:val="Normal"/>
    <w:qFormat/>
    <w:pPr>
      <w:widowControl/>
      <w:tabs>
        <w:tab w:val="clear" w:pos="708"/>
        <w:tab w:val="left" w:pos="1637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http://www.klinra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5:05:00Z</dcterms:created>
  <dc:creator>www.PHILka.RU</dc:creator>
  <dc:description/>
  <cp:keywords/>
  <dc:language>en-US</dc:language>
  <cp:lastModifiedBy>User</cp:lastModifiedBy>
  <cp:lastPrinted>2019-11-14T15:39:00Z</cp:lastPrinted>
  <dcterms:modified xsi:type="dcterms:W3CDTF">2024-11-28T08:42:00Z</dcterms:modified>
  <cp:revision>88</cp:revision>
  <dc:subject/>
  <dc:title>Российская  Федерация</dc:title>
</cp:coreProperties>
</file>