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8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РОСРОЧЕННОЙ КРЕДИТОРСКОЙ ЗАДОЛЖЕННОСТИ БЮДЖЕТА КЛИНЦОВСКОГО МУНИЦИПАЛЬНОГО РАЙОНА И БЮДЖЕТОВ СЕЛЬСКИХ ПОСЕЛЕНИЙ</w:t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постановлением администрации Клинцовского района № 618 от 16.06.2015 «Об утверждении Порядка проведения мониторинга и урегулирования просроченной кредиторской задолженности органов местного самоуправления и муниципальных казенных, бюджетных учреждений и муниципальных унитарных предприятий Клинцовского района» финансовым отделом администрации Клинцовского района, на основании представленных главными распорядителями бюджетных средств, проведен анализ наличия   просроченной кредиторской задолженности по казенным и бюджетным учреждениям Клинцовского района и сельским поселениям района.</w:t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лено, что  по состоянию на 01.10.2024 года, просроченная кредиторская задолженность отсутствует.</w:t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цовского района                                                                О.И. Казачкова</w:t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191" w:gutter="0" w:header="0" w:top="2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0"/>
      <w:szCs w:val="20"/>
    </w:rPr>
  </w:style>
  <w:style w:type="paragraph" w:styleId="Style18">
    <w:name w:val="Цитата"/>
    <w:basedOn w:val="Normal"/>
    <w:qFormat/>
    <w:pPr>
      <w:spacing w:lineRule="auto" w:line="360"/>
      <w:ind w:left="539" w:right="-62" w:hanging="0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spacing w:lineRule="auto" w:line="360"/>
      <w:ind w:firstLine="902"/>
      <w:jc w:val="both"/>
    </w:pPr>
    <w:rPr>
      <w:rFonts w:ascii="Bookman Old Style" w:hAnsi="Bookman Old Style" w:cs="Bookman Old Style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Photocenter">
    <w:name w:val="photo_cent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33:00Z</dcterms:created>
  <dc:creator>Modem</dc:creator>
  <dc:description/>
  <cp:keywords/>
  <dc:language>en-US</dc:language>
  <cp:lastModifiedBy>User</cp:lastModifiedBy>
  <cp:lastPrinted>2019-11-12T09:11:00Z</cp:lastPrinted>
  <dcterms:modified xsi:type="dcterms:W3CDTF">2024-11-11T08:54:00Z</dcterms:modified>
  <cp:revision>4</cp:revision>
  <dc:subject/>
  <dc:title>РОССИЙСКАЯ ФЕДЕРАЦИЯ</dc:title>
</cp:coreProperties>
</file>