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  <w:t>Проект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"УПРАВЛЕНИЕ МУНИЦИПАЛЬНЫМИ ФИНАНСАМИ КЛИНЦОВСКОГО МУНИЦИПАЛЬНОГО РАЙОНА  БРЯНСКОЙ ОБЛАСТИ"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й  программы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30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Управление муниципальными финансами Клинцовского муниципального района Брянской области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й отдел администрации Клинцов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Управление в сфере муниципальных финансов"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Межбюджетные отношения с муниципальными образованиями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роектов, реализуемых в рамках муниципальной программ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и задачи муниципальной программ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беспечение долгосрочной сбалансированности и устойчивости бюджетной системы, повышение качества управления общественными финансами Клинцов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  <w:r>
              <w:rPr>
                <w:szCs w:val="20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ечение финансовой устойчивости бюджетной системы Клинцовского района путем проведения сбалансированной финансовой полити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Создание условий для эффективного и ответственного управления муниципальными финансами;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ascii="Times New Roman" w:hAnsi="Times New Roman" w:eastAsia="NSimSun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этап: 2020 – 2024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этап: 2025 – 2030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на реализацию муниципальной программ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средств, предусмотренных на реализацию муниципальной программ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5 254 774,42 руб.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на реализацию проектов, реализуемых в рамках муниципальной программ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(индикаторы) муниципальной программ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 предусмотрено достижение к 2030 году следующих целевых значений показателей (индикаторов) муниципальной 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тношение объема муниципального внутреннего долга Клинцовского района  к общему годовому объему доходов районного бюджета без учета утвержденного объема безвозмездных поступлений, % - 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Доля просроченной кредиторской задолженности в расходах консолидированного бюджета Клинцовского района,%- 0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Темп роста налоговых и неналоговых доходов консолидированного бюджета Клинцовского района к предыдущему году,% - &gt; 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76" w:before="0" w:after="200"/>
        <w:rPr>
          <w:rFonts w:eastAsia="Calibri" w:cs="Times New Roman"/>
        </w:rPr>
      </w:pPr>
      <w:r>
        <w:rPr>
          <w:rFonts w:eastAsia="Calibri" w:cs="Times New Roman" w:ascii="Times New Roman" w:hAnsi="Times New Roman"/>
          <w:sz w:val="24"/>
          <w:szCs w:val="24"/>
        </w:rPr>
        <w:t>подпрограммы муниципальной программы</w:t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92"/>
        <w:gridCol w:w="5601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Управление в сфере муниципальных финансов"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й отдел администрации Клинцовского района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роектов, реализуемых в рамках под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и задачи под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беспечение долгосрочной сбалансированности и устойчивости бюджетной системы, повышение качества управления муниципальными финансами Клинц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 Обеспечение финансовой устойчивости бюджетной системы Клинцовского района путем проведения сбалансированной финансовой политики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ascii="Times New Roman" w:hAnsi="Times New Roman" w:eastAsia="NSimSun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этап: 2020 – 2024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этап: 2025 – 2030 годы</w:t>
            </w:r>
          </w:p>
        </w:tc>
      </w:tr>
      <w:tr>
        <w:trPr>
          <w:trHeight w:val="65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на реализацию под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средств, предусмотренных на реализацию подпрограммы, 48 710 374,42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на реализацию проектов, реализуемых в рамках под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(индикаторы) основных мероприятий (проектов)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ведены в разделе 1 муниципальной программы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0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программы муниципальной программы</w:t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05"/>
        <w:gridCol w:w="5488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Межбюджетные отношения с муниципальными образованиями" муниципальной программы "Управление муниципальными финансами Клинцовского муниципального района Брянской области"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й отдел администрации Клинцовского района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роектов, реализуемых в рамках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027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и задачи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беспечение долгосрочной сбалансированности и устойчивости бюджетной системы, повышение качества управления муниципальными финансами Клинц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Создание условий для эффективного и ответственного управления муниципальными финансами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ascii="Times New Roman" w:hAnsi="Times New Roman" w:eastAsia="NSimSun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этап: 2020 – 2024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этап: 2025 – 2030 годы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на реализацию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средств, предусмотренных на реализацию подпрограммы, - 66 544 400,00  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на реализацию проектов, реализуемых в рамках подпрограммы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(индикаторы) основных мероприятий (проектов)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дены в разделе 1 муниципальной программы</w:t>
              <w:b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1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оказателях (индикаторах) муниципальной программы, подпрограмм и их значения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665</wp:posOffset>
                </wp:positionV>
                <wp:extent cx="89503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03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63"/>
                              <w:gridCol w:w="7579"/>
                              <w:gridCol w:w="1417"/>
                              <w:gridCol w:w="1133"/>
                              <w:gridCol w:w="1134"/>
                              <w:gridCol w:w="1133"/>
                              <w:gridCol w:w="1136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7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елевые значения показателей (индикатор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40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и (индикаторы) муниципально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ношение объема муниципального внутреннего долга Клинцовского района  к общему годовому объему доходов районного бюджета без учета утвержденного объема безвозмездных поступ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ля просроченной кредиторской задолженности в расходах консолидированного бюджета Клинцовск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п роста налоговых и неналоговых доходов консолидированного бюджета Клинцовского района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&gt; 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&gt; 100,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&gt; 100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&gt; 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и (индикаторы)  основных мероприятий  (проектов)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еспечение финансовой устойчивости бюджетной системы Клинцовского района путем проведения сбалансированной финансовой поли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left"/>
                                    <w:rPr>
                                      <w:rFonts w:eastAsia="Calibri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ношение доли расходов на содержание органов местного самоуправления Клинцовского района к установленному нормативу в соответствии с правовыми актами правительства Брянской обла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&lt;= 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&lt;= 100,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&lt;= 100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&lt;= 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ля расходов районного бюджета, формируемых в рамках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&gt;= 9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&gt;= 98,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&gt;= 98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&gt;= 9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еспечение публикации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 системе управления муниципальным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инансами Клинцовского района на едином портале бюджетной системы Российской Федерации "Электронный бюджет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ля участников бюджетного процесса, бюджетных и автономных учреждений, включенных в единую информационную систему управления бюджетным процесс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здание условий для эффективного и ответственного управления муниципальными финанс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менение критерия выравнивания расчетной бюджетной обеспеченности сельских поселений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а (1) /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т (0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ключение соглашений с органами местного самоуправления сельских поселений о мерах по социально-экономическому развитию и эффективному управлению  муниципальными финанс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соглашен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75pt;height:595.3pt;mso-wrap-distance-left:9pt;mso-wrap-distance-right:9pt;mso-wrap-distance-top:0pt;mso-wrap-distance-bottom:0pt;margin-top:8.9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95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63"/>
                        <w:gridCol w:w="7579"/>
                        <w:gridCol w:w="1417"/>
                        <w:gridCol w:w="1133"/>
                        <w:gridCol w:w="1134"/>
                        <w:gridCol w:w="1133"/>
                        <w:gridCol w:w="1136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7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показателя (индикатора)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Целевые значения показателей (индикаторов)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40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казатели (индикаторы) муниципальной программы</w:t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ношение объема муниципального внутреннего долга Клинцовского района  к общему годовому объему доходов районного бюджета без учета утвержденного объема безвозмездных поступл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ля просроченной кредиторской задолженности в расходах консолидированного бюджета Клинцовск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п роста налоговых и неналоговых доходов консолидированного бюджета Клинцовского района к предыдущему год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&gt; 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&gt; 100,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&gt; 100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&gt; 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казатели (индикаторы)  основных мероприятий  (проектов)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еспечение финансовой устойчивости бюджетной системы Клинцовского района путем проведения сбалансированной финансовой политики</w:t>
                            </w:r>
                          </w:p>
                        </w:tc>
                      </w:tr>
                      <w:tr>
                        <w:trPr>
                          <w:trHeight w:val="1158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Times New Roman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ношение доли расходов на содержание органов местного самоуправления Клинцовского района к установленному нормативу в соответствии с правовыми актами правительства Брянской обла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&lt;= 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&lt;= 100,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&lt;= 100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&lt;= 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ля расходов районного бюджета, формируемых в рамках муниципальных програм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&gt;= 9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&gt;= 98,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&gt;= 98,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&gt;= 9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еспечение публикации информ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 системе управления муниципальны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инансами Клинцовского района на едином портале бюджетной системы Российской Федерации "Электронный бюджет"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ля участников бюджетного процесса, бюджетных и автономных учреждений, включенных в единую информационную систему управления бюджетным процесс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здание условий для эффективного и ответственного управления муниципальными финанс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менение критерия выравнивания расчетной бюджетной обеспеченности сельских поселений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а (1) /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т (0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ключение соглашений с органами местного самоуправления сельских поселений о мерах по социально-экономическому развитию и эффективному управлению  муниципальными финанс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ичество соглашен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2.</w:t>
      </w:r>
    </w:p>
    <w:p>
      <w:pPr>
        <w:pStyle w:val="Normal"/>
        <w:tabs>
          <w:tab w:val="clear" w:pos="708"/>
          <w:tab w:val="left" w:pos="5461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61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</w:t>
      </w:r>
    </w:p>
    <w:p>
      <w:pPr>
        <w:pStyle w:val="Normal"/>
        <w:tabs>
          <w:tab w:val="clear" w:pos="708"/>
          <w:tab w:val="left" w:pos="5461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и муниципальной программы «Управление муниципальными финансами Клинцовского муниципального района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/>
        <w:t>Брянской области»</w:t>
      </w:r>
    </w:p>
    <w:tbl>
      <w:tblPr>
        <w:tblW w:w="20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393"/>
        <w:gridCol w:w="787"/>
        <w:gridCol w:w="630"/>
        <w:gridCol w:w="960"/>
        <w:gridCol w:w="656"/>
        <w:gridCol w:w="960"/>
        <w:gridCol w:w="1840"/>
        <w:gridCol w:w="1740"/>
        <w:gridCol w:w="1720"/>
        <w:gridCol w:w="1839"/>
        <w:gridCol w:w="960"/>
        <w:gridCol w:w="960"/>
        <w:gridCol w:w="960"/>
        <w:gridCol w:w="960"/>
        <w:gridCol w:w="960"/>
        <w:gridCol w:w="960"/>
      </w:tblGrid>
      <w:tr>
        <w:trPr>
          <w:trHeight w:val="80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п/п</w:t>
            </w:r>
          </w:p>
        </w:tc>
        <w:tc>
          <w:tcPr>
            <w:tcW w:w="33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, подпрограмма, основное мероприятие (проект), направление расходов, мероприятие</w:t>
            </w:r>
          </w:p>
        </w:tc>
        <w:tc>
          <w:tcPr>
            <w:tcW w:w="399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 расходов</w:t>
            </w:r>
          </w:p>
        </w:tc>
        <w:tc>
          <w:tcPr>
            <w:tcW w:w="5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средств на реализацию, рублей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с показателями (индикаторами) основных мероприятий (проектов) (порядковый номер показателя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1238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/>
                <w:color w:val="000000"/>
                <w:lang w:eastAsia="ru-RU"/>
              </w:rPr>
            </w:r>
          </w:p>
        </w:tc>
        <w:tc>
          <w:tcPr>
            <w:tcW w:w="33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ПМП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г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г.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г.</w:t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"Управление муниципальными  финансами Клинцовского муниципального района Брянской области"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3 5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03 5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748 5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юджет Клинцовского муниципального района Брянской области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 031 2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31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762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ступления из обла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3 5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03 5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748 5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«Управление в сфере муниципальных финансов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76 2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юджет Клинцовского муниципального района Брянской области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76 2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76 2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1.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финансовой устойчивости бюджетной системы Клинцовского района путем проведения сбалансированной финансовой полит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76 2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юджет Клинцовского муниципального района Брянской области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76 2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76 2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1.1.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76 2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,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Клинцовского муниципального района Брянской области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76 2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1 2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76 2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"Межбюджетные отношения с муниципальными образованиям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 972 3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 972 3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8 972 3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юджет Клинцовского муниципального района Брянской области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 0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 0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ступления из обла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72 3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72 3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72 3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 xml:space="preserve">2.1. 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72 3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72 3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72 3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ступления из обла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юджет Клинцовского муниципального района Брянской области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0 000 000,00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 000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 000 000,00  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72 3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72 3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72 3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2.1.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72 3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72 3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72 3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упления из областного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2.1.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.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 00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 000.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Клинцовского муниципального района Брянской области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2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.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 000.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 000.00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.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 000.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 000.0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auto" w:line="276" w:before="0" w:after="200"/>
        <w:jc w:val="left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02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05" w:leader="none"/>
        </w:tabs>
        <w:spacing w:lineRule="auto" w:line="276" w:before="0" w:after="200"/>
        <w:jc w:val="left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3705" w:leader="none"/>
        </w:tabs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 программе "Управление </w:t>
      </w:r>
    </w:p>
    <w:p>
      <w:pPr>
        <w:pStyle w:val="Normal"/>
        <w:tabs>
          <w:tab w:val="clear" w:pos="708"/>
          <w:tab w:val="left" w:pos="3705" w:leader="none"/>
        </w:tabs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ыми финансами Клинцовского </w:t>
      </w:r>
    </w:p>
    <w:p>
      <w:pPr>
        <w:pStyle w:val="Normal"/>
        <w:tabs>
          <w:tab w:val="clear" w:pos="708"/>
          <w:tab w:val="left" w:pos="3705" w:leader="none"/>
        </w:tabs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ниципального района Брянской области"</w:t>
      </w:r>
    </w:p>
    <w:p>
      <w:pPr>
        <w:pStyle w:val="Normal"/>
        <w:tabs>
          <w:tab w:val="clear" w:pos="708"/>
          <w:tab w:val="left" w:pos="3705" w:leader="none"/>
        </w:tabs>
        <w:spacing w:lineRule="auto" w:line="276" w:before="0" w:after="200"/>
        <w:jc w:val="left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eastAsia="Calibri" w:cs="Times New Roman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одик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чета значений показателей (индикаторов) муниципальной программы "Управление муниципальными финансами Клинцовского муниципального района Брянской области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атели (индикаторы), характеризующие конечные результат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тношение объема муниципального внутреннего долга Клинцовского района к общему годовому объему доходов районного бюджет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38020" cy="427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с - отношение объема муниципального внутреннего долга Клинцовского района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Ddс - объем муниципального  внутреннего долга Клинцовского района на отчетную дату, рублей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Vrс - общий годовой объем доходов районного бюджета в соответствующем финансовом году, рублей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Vbс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б объеме муниципального внутреннего долга Клинцовского района ежемесячно публикуется в составе выписки из муниципальной долговой книги Клинцовского района на официальном сайте администрации Клинцовского района в сети Интернет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linra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б общем годовом объеме доходов бюджета и утвержденном объеме безвозмездных поступлений Клинцовского района публикуется на официальном сайте администрации Клинцовск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linrai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Доля просроченной кредиторской задолженности в расходах консолидированного бюджета Клинцовского района определяется следующим образом:</w:t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3990" cy="4762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доля просроченной кредиторской задолженности в расходах консолидированного бюджета Клинцовского района, %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бъем просроченной кредиторской задолженности консолидированного бюджета Клинцовского района по состоянию на 1 января года, следующего за отчетным, рублей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исполнение консолидированного бюджета Клинцовского района по расходам за отчетный период, рублей.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росроченной кредиторской задолженности консолидированного бюджета Клинцовского района публикуется в составе отчета об исполнении районного бюджета на официальном сайте администрации Клинцовского района в сети Интернет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linra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Темп роста налоговых и неналоговых доходов консолидированного бюджета Клинцовского района к предыдущему году определяется следующим образом:</w:t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9720" cy="4572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T - темп роста налоговых и неналоговых доходов консолидированного бюджета Клинцовского района к предыдущему году, %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nd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бъем налоговых и неналоговых доходов консолидированного бюджета Клинцовского района отчетного года, тыс. рублей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nd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бъем налоговых и неналоговых доходов консолидированного бюджета Клинцовского района предыдущего года, тыс. рублей.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упление налоговых и неналоговых доходов содержится в составе отчета об исполнении консолидированного бюджета Клинцовского района. Информация об исполнении консолидированного бюджета публикуется в составе отчета об исполнении бюджета на официальном сайте администрации Клинцовского района в сети Интернет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linra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тношение доли расходов на содержание органов местного самоуправления Клинцовского района к установленному нормативу в соответствии с правовыми актами Правительства Брянской области, определяется следующим образом: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1443990" cy="42989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R - отношение доли расходов на содержание органов местного самоуправления Клинцовского района к установленному нормативу в соответствии с правовыми актами Российской Федерации, %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Rr - доля расходов на содержание органов местного самоуправления Клинцовского района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установленный норматив формирования расходов на содержание органов местного самоуправления Клинцовского района, в соответствии с правовыми актами Правительства Брянской области.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содержится в отчете о соблюдении органами местного самоуправления муниципальных образований Брянской обл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 содержание органов местного самоуправления Брянской области. 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Доля расходов районного бюджет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9720" cy="42989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Rp - доля расходов районного бюджета, формируемых в рамках муниципальных программ, %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Vep - объем расходов районного бюджет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Ve - исполнение районного бюджета по расходам за отчетный период, рублей.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б исполнении районного бюджета публикуется в составе отчета об исполнении бюджета на официальном сайте администрации Клинцовского района в сети Интернет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linra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Обеспечение публикации информации о системе управления муниципальными финансами Клинцовского района на едином портале бюджетной системы Российской Федерации "Электронный бюджет".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нфина России от 28 декабря 2016 года N 243н "О составе и порядке размещения и предоставления информации на едином портале бюджетной системы Российской Федерации" информация о системе управления государственными финансами Брянской области публикуется на едином портале бюджетной системы Российской Федерации "Электронный бюджет" (budget.gov.ru) в сроки, установленные приказом финансового отдела администрации Клинцовского района.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расчета значения показателя учитываются наборы информации, предусмотренные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нфина России от 28 декабря 2016 года N 243н, по которым на едином портале бюджетной системы Российской Федерации имеется техническая возможность их размещения.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Доля участников бюджетного процесса, бюджетных и автономных учреждений, включенных в единую информационную систему управления бюджетным процессом, определяется следующим образом:</w:t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6050" cy="42989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 - доля участников бюджетного процесса, бюджетных и автономных учреждений, включенных в единую информационную систему управления бюджетным процессом, %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Cu - количество участников бюджетного процесса, бюджетных и автономных учреждений, включенных в единую информационную систему управления бюджетным процессом;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Cn - количество участников бюджетного процесса, бюджетных и автономных учреждений района.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Критерии выравнивания расчетной бюджетной обеспеченности сельских поселений размещены на официальном сайте администрации Клинцовского района в сети Интернет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linra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требованиям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ей 14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3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ного кодекса Российской Федерации объем дотаций на выравнивание бюджетной обеспеченности сельских поселений определяется исходя из необходимости достижения критерия выравнивания расчетной бюджетной обеспеченности сельских поселений, установленного законом субъекта Российской Федерации о бюджете субъекта Российской Федерации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before="220" w:after="0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Заключение соглашений с органами местного самоуправления сельских поселений о мерах по социально-экономическому развитию и эффективного управления муниципальными финансами. Финансовый отдел администрация Клинцовского района заключает соглашения о мерах по социально-экономическому развитию и эффективному управлению муниципальными финансами сельских поселений с органами местного самоуправления, предметом которых является реализация мер по социально-экономическому развитию, эффективному управлению  муниципальными финансами и соблюдение условий предоставления из районного бюджета дотаций на выравнивание бюджетной обеспеченности сельских поселений в части реализации полномочий органов местного самоуправления поселений, дотаций на поддержку мер по обеспечению сбалансированности бюджетов сельских поселений.</w:t>
      </w:r>
    </w:p>
    <w:p>
      <w:pPr>
        <w:pStyle w:val="Normal"/>
        <w:widowControl w:val="false"/>
        <w:autoSpaceDE w:val="false"/>
        <w:ind w:left="42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Xl111">
    <w:name w:val="xl111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shd w:fill="FFFFFF" w:val="clear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Times New Roman" w:hAnsi="Times New Roman" w:cs="Times New Roman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4"/>
      <w:szCs w:val="1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4"/>
      <w:szCs w:val="1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01">
    <w:name w:val="xl201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203">
    <w:name w:val="xl203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14"/>
      <w:szCs w:val="1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14"/>
      <w:szCs w:val="1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Times New Roman" w:hAnsi="Times New Roman" w:cs="Times New Roman"/>
      <w:sz w:val="14"/>
      <w:szCs w:val="1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4"/>
      <w:szCs w:val="1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4"/>
      <w:szCs w:val="1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4"/>
      <w:szCs w:val="1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4"/>
      <w:szCs w:val="1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238">
    <w:name w:val="xl23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245">
    <w:name w:val="xl2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50">
    <w:name w:val="xl25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51">
    <w:name w:val="xl25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4"/>
      <w:szCs w:val="14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 w:cs="Times New Roman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000000"/>
      <w:sz w:val="12"/>
      <w:szCs w:val="12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000000"/>
      <w:sz w:val="12"/>
      <w:szCs w:val="12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cs="Times New Roman"/>
      <w:b/>
      <w:bCs/>
      <w:color w:val="000000"/>
      <w:sz w:val="12"/>
      <w:szCs w:val="12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2"/>
      <w:szCs w:val="12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color w:val="000000"/>
      <w:sz w:val="12"/>
      <w:szCs w:val="12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12"/>
      <w:szCs w:val="12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color w:val="000000"/>
      <w:sz w:val="12"/>
      <w:szCs w:val="12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2"/>
      <w:szCs w:val="12"/>
    </w:rPr>
  </w:style>
  <w:style w:type="paragraph" w:styleId="Xl273">
    <w:name w:val="xl273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2"/>
      <w:szCs w:val="12"/>
    </w:rPr>
  </w:style>
  <w:style w:type="paragraph" w:styleId="Xl274">
    <w:name w:val="xl27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2"/>
      <w:szCs w:val="12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12"/>
      <w:szCs w:val="12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2"/>
      <w:szCs w:val="12"/>
    </w:rPr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2"/>
      <w:szCs w:val="12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2"/>
      <w:szCs w:val="12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2"/>
      <w:szCs w:val="12"/>
    </w:rPr>
  </w:style>
  <w:style w:type="paragraph" w:styleId="Xl283">
    <w:name w:val="xl283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12"/>
      <w:szCs w:val="12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2"/>
      <w:szCs w:val="12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2"/>
      <w:szCs w:val="1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linrai.ru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yperlink" Target="consultantplus://offline/ref=EA09ABCE4D0A34C88C914CFCD7FE4AA9BCB9E035967FA1068CA085FA9267BC6DD40EC12375709783971C862727U8r9G" TargetMode="External"/><Relationship Id="rId9" Type="http://schemas.openxmlformats.org/officeDocument/2006/relationships/hyperlink" Target="consultantplus://offline/ref=EA09ABCE4D0A34C88C914CFCD7FE4AA9BCB9E035967FA1068CA085FA9267BC6DD40EC12375709783971C862727U8r9G" TargetMode="External"/><Relationship Id="rId10" Type="http://schemas.openxmlformats.org/officeDocument/2006/relationships/image" Target="media/image6.wmf"/><Relationship Id="rId11" Type="http://schemas.openxmlformats.org/officeDocument/2006/relationships/hyperlink" Target="consultantplus://offline/ref=EA09ABCE4D0A34C88C914CFCD7FE4AA9BCB8E235977DA1068CA085FA9267BC6DC60E992A75718B89C253C0722B8111CE4E62D19E76CAUDr7G" TargetMode="External"/><Relationship Id="rId12" Type="http://schemas.openxmlformats.org/officeDocument/2006/relationships/hyperlink" Target="consultantplus://offline/ref=EA09ABCE4D0A34C88C914CFCD7FE4AA9BCB8E235977DA1068CA085FA9267BC6DC60E992A75778E89C253C0722B8111CE4E62D19E76CAUDr7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7:00Z</dcterms:created>
  <dc:creator>USER</dc:creator>
  <dc:description/>
  <cp:keywords/>
  <dc:language>en-US</dc:language>
  <cp:lastModifiedBy>User</cp:lastModifiedBy>
  <cp:lastPrinted>2022-10-04T12:15:00Z</cp:lastPrinted>
  <dcterms:modified xsi:type="dcterms:W3CDTF">2024-11-11T09:37:00Z</dcterms:modified>
  <cp:revision>47</cp:revision>
  <dc:subject/>
  <dc:title>Российская Федерация</dc:title>
</cp:coreProperties>
</file>