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бюджетной и налоговой политики 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Клинцовского муниципального района Брянской области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25 </w:t>
      </w:r>
      <w:r>
        <w:rPr>
          <w:rStyle w:val="StrongEmphasis"/>
          <w:sz w:val="28"/>
          <w:szCs w:val="28"/>
        </w:rPr>
        <w:t xml:space="preserve">год и плановый период </w:t>
      </w:r>
      <w:r>
        <w:rPr>
          <w:rStyle w:val="StrongEmphasis"/>
          <w:caps/>
          <w:sz w:val="28"/>
          <w:szCs w:val="28"/>
        </w:rPr>
        <w:t xml:space="preserve">2026 </w:t>
      </w:r>
      <w:r>
        <w:rPr>
          <w:rStyle w:val="StrongEmphasis"/>
          <w:sz w:val="28"/>
          <w:szCs w:val="28"/>
        </w:rPr>
        <w:t>и 2027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0"/>
        <w:rPr>
          <w:rFonts w:ascii="Helvetica" w:hAnsi="Helvetica" w:cs="Helvetica"/>
          <w:sz w:val="2"/>
          <w:szCs w:val="2"/>
        </w:rPr>
      </w:pPr>
      <w:r>
        <w:rPr>
          <w:sz w:val="28"/>
          <w:szCs w:val="28"/>
        </w:rPr>
        <w:t>Основные направления бюджетной и налоговой политики Клинцовского муниципального района Брянской области на 2025 год и плановый период 2026 и 2027 годов разработаны в целях определения подходов к формированию основных характеристик и прогнозируемых параметров проекта бюджета Клинцовского муниципального района Брянской области (далее-районный бюджет) на 2025 год и плановый период 2026 и 2027 годов, обеспечивающих устойчивость и сбалансированность районного бюджет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и подготовке Основных направлений бюджетной и налоговой политики были учтены положения указа Президента Российской Федерации от 07.05.2024 № 309 «О национальных целях развития Российской Федерации на период до 2030 года и на перспективу до 2036 года», инициативы и проекты Губернатора области, направленные на улучшение качества жизни и благосостояния населения обла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сохраняют преемственность уже реализуемых мер, определенных в 2023 году на текущий трехлетний период 2024 – 2026 годов и учитывают основные направления долговой политики Брянской области на 2025 – 2027 годы, разработанные в соответствии со статьей 107.1 Бюджетного кодекса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keepNext w:val="true"/>
        <w:spacing w:lineRule="auto" w:line="276"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. Основные подходы к формированию бюджетных проектировок</w:t>
        <w:br/>
        <w:t>на 2025 год и плановый период 2026 и 2027 годов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Для формирования бюджетных проектировок на 2025 год и плановый период 2026 и 2027 годов принят базовый вариант прогноза социально-экономического развития Клинцовского муниципального района Брянской области с учетом следующих принятых решени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5 – 2027 годы приняты расходы, утвержденные решением Клинцовского районного Совета народных депутатов от 15.12.2023 № 254 «О бюджете Клинцовского муниципального района Брянской области на 2024 год и на плановый период 2025 и 2026 годов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Бюджетные ассигнования бюджета Клинцовского муниципального района Брянской области на 2025 – 2027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достижен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циональных целей развития Российской Федерации, определенных Указом Президента Российской Федерации </w:t>
      </w:r>
      <w:r>
        <w:rPr>
          <w:sz w:val="28"/>
          <w:szCs w:val="28"/>
        </w:rPr>
        <w:t>от 07.05.2024 № 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ализации мероприятий муниципальных программ Клинцовского муниципального района Брянской области и непрограммных направлений деятельности с целью достижения запланированных целевых значений показателей (индикаторов) муниципальных программ и эффективного использования средств районного бюджет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х нормативных обязательств и иных социальных выплат населению с учетом ежегодной индексации на прогнозный уровень инфляции (индекс роста потребительских цен) в соответствии с проектом прогноза социально-экономического развития Брянской обла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а оплаты труда работников государственных учреждений, не попадающих под действие «майских» указов Президента России, с учетом ежегодной индекс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минимального размера оплаты труда в размере, установленном федеральным законом (22 440 рубля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о установленного объема бюджетных ассигнований дорожного фонд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-1" w:hanging="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становлением Правительства Брянской области от 14 октября 2024г. №497-п «Об утверждении предельных уровней софинансирования (в процентах) объема расходного обязательства муниципальных образований из областного бюджета на 2025 год и на плановый период 2026 и 2027 годов в отношении субсидий, предоставляемых в целях софинансирования расходных обязательств муниципальных образований» уровень софинансирования объема расходного обязательства </w:t>
      </w:r>
      <w:r>
        <w:rPr>
          <w:spacing w:val="-1"/>
          <w:sz w:val="28"/>
          <w:szCs w:val="28"/>
        </w:rPr>
        <w:t xml:space="preserve">в отношении субсидий, предоставляемых в целях софинансирования расходных обязательств Клинцовскому муниципальному району запланирован в предусмотренном объеме 99 процент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я об индексации отдельных статей расходов, запланированные при формировании бюджета Клинцовского муниципального района на 2025 год и плановый период 2026 и 2027 годов представлены в таблиц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2077"/>
        <w:gridCol w:w="2927"/>
      </w:tblGrid>
      <w:tr>
        <w:trPr>
          <w:tblHeader w:val="true"/>
          <w:trHeight w:val="6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  <w:br/>
              <w:t>индексац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имен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а индексации</w:t>
            </w:r>
          </w:p>
        </w:tc>
      </w:tr>
      <w:tr>
        <w:trPr>
          <w:trHeight w:val="9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работников главных распорядителей бюджетных средств, муниципальных учреждений Брянской области, на которых не распространяется действие Указов Президента от  07.05.2012 № 597, от 01.06.2012 № 761, от 28.12.2012 № 168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ктября 2027 года</w:t>
            </w:r>
          </w:p>
        </w:tc>
      </w:tr>
      <w:tr>
        <w:trPr>
          <w:trHeight w:val="1511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Фонд оплаты труда работников муниципальных учреждений Брянской области, на которых распространяется действие Указов Президента от 07.05.2012 № 597, от 01.06.2012 № 761, от 28.12.2012 № 168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соответствии с прогнозом среднемесячного дохода от тру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7 года</w:t>
            </w:r>
          </w:p>
        </w:tc>
      </w:tr>
      <w:tr>
        <w:trPr>
          <w:trHeight w:val="85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и отдельные социальные выплат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ктября 2027 года</w:t>
            </w:r>
          </w:p>
        </w:tc>
      </w:tr>
      <w:tr>
        <w:trPr>
          <w:trHeight w:val="69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коммунальных услу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соответствии с прогнозом роста тарифов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юля 202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юля 202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юля 2027 года</w:t>
            </w:r>
          </w:p>
        </w:tc>
      </w:tr>
      <w:tr>
        <w:trPr>
          <w:trHeight w:val="100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Расходы по оплате услуг связ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7 года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бюджетной политики Клинцовского муниципального района Брянской области на 2025 год и плановый период 2026 и 2027 годов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Обеспечение финансовой устойчивости и сбалансированности районного и местных бюджетов в условиях санкционных ограничений и повышение эффективности использования бюджетных средств станет приоритетной задачей бюджетной политики Клинцовского муниципального района Брянской области на 2025 год и на плановый период 2026 и 2027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поддержания сбалансированности районного и местных бюджетов и выполнения заключенных с Департаментом финансов Брянской области соглашений будет продолжено применение мер, направленных на ограничение дефицитов и уровня муниципального долг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ланирование и исполнение расходной части бюджета необходимо осуществлять с учетом следующих основных направлений бюджетной политики Брянской области на 2025 год и на плановый период 2026 и 2027 год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бюджетной системы Клинцовского района  в рамках принятых Клинцовским районом обязательств в соответствии с заключенным с Департаментом финансов Брянской области соглаше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финансовых ресурсов на достижении целей, показателей и результатов региональных проектов, направленных на реализацию целей, показателей и результатов национальных проектов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Cs w:val="28"/>
        </w:rPr>
        <w:t>достижение показателей муниципальных программ Клинцовского района, выполнение (достижение) запланированных в муниципальных программах мероприятий (результатов)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блюдения условий, целей и порядков предоставления целевых средств областного бюджета в соответствии с требованиями Бюджетного кодекса Российской Федерации и заключенными с региональными органами власти соглашениями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Cs w:val="28"/>
        </w:rPr>
        <w:t>реализация мероприятий, обеспечивающих положительное влияние на социально-экономическое развитие района и уровень жизни населения в долгосрочной перспективе, в том числе:</w:t>
      </w:r>
    </w:p>
    <w:p>
      <w:pPr>
        <w:pStyle w:val="ConsPlus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обеспечение доступности и повышение качества образования;</w:t>
      </w:r>
    </w:p>
    <w:p>
      <w:pPr>
        <w:pStyle w:val="ConsPlus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развитие культуры;</w:t>
      </w:r>
    </w:p>
    <w:p>
      <w:pPr>
        <w:pStyle w:val="ConsPlus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развитие социальной инфраструктуры;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szCs w:val="28"/>
        </w:rPr>
        <w:t>приведение в нормативное состояние сети муниципальных дорог;</w:t>
      </w:r>
    </w:p>
    <w:p>
      <w:pPr>
        <w:pStyle w:val="ConsPlus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развитие жилищно-коммунального хозяй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финансового менеджмента в органах муниципальной власти и муниципальных учреждениях Клинцовского район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повышение эффективности процедур проведения муниципальных закупок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развитие информационных технологий в сфере управления муниципальными финансами Клинцовского района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276"/>
        <w:ind w:firstLine="567"/>
        <w:jc w:val="both"/>
        <w:rPr/>
      </w:pPr>
      <w:r>
        <w:rPr>
          <w:szCs w:val="28"/>
        </w:rPr>
        <w:t>10) повышение прозрачности и открытости бюджетной системы, в том числе: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szCs w:val="28"/>
        </w:rPr>
        <w:t>размещение информации в государственных информационных системах управления общественными финансами «Электронный бюджет» и «Электронный бюджет Брянской области»;</w:t>
      </w:r>
    </w:p>
    <w:p>
      <w:pPr>
        <w:pStyle w:val="ConsPlus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подготовка «Бюджета для граждан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отношения на региональном уровне сформированы с учетом изменений, внесенных в действующее законодательство, нашедших отражение в Законе Брянской области от 28 октября 2024 года № 86-З «О внесении изменений в Закон Брянской области «О межбюджетных отношениях в Брянской област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держание финансовой обеспеченности и самостоятельности бюджетов муниципальных образований, стимулирование социально-экономического развития территорий, обеспечение сбалансированности местных бюджетов, совершенствование модели межбюджетных отношений на региональном уровне остаются приоритетами бюджетной политики в сфере межбюджетных отношений на 2025 – 2027 годы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Межбюджетные отношения на очередной финансовый год и на плановый период направлены на решение следующих основных задач бюджетной политики:</w:t>
      </w:r>
    </w:p>
    <w:p>
      <w:pPr>
        <w:pStyle w:val="Style27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lineRule="auto" w:line="276"/>
        <w:ind w:left="142" w:firstLine="567"/>
        <w:jc w:val="both"/>
        <w:rPr/>
      </w:pPr>
      <w:r>
        <w:rPr>
          <w:sz w:val="28"/>
          <w:szCs w:val="28"/>
        </w:rPr>
        <w:t>обеспечение преемственности подходов к межбюджетному регулированию, оказанию финансовой поддержки бюджетам сельских поселений, стабильности основных методик распределения дотаций на выравнивание бюджетной обеспеченности сельских поселений, поддержку мер по обеспечению сбалансированности сельских поселений;</w:t>
      </w:r>
    </w:p>
    <w:p>
      <w:pPr>
        <w:pStyle w:val="Style27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нагрузки при установлении уровня софинансирования расходных обязательств муниципальных образований на основе показателей бюджетной обеспеченности территорий; установление софинансирования на уровне 1%;</w:t>
      </w:r>
    </w:p>
    <w:p>
      <w:pPr>
        <w:pStyle w:val="Style27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содействие решению актуальных вопросов местного значения, включая содействие в предоставлении субсидий бюджетам сельских поселений на реализацию проектов инициативного бюджетирования;</w:t>
      </w:r>
    </w:p>
    <w:p>
      <w:pPr>
        <w:pStyle w:val="Style27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ование результатов эффективного управления общественными финансами, развития экономического потенциала сельских поселений;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ыполнение мероприятий по социально-экономическому развитию и оздоровлению муниципальных финансов на основе заключенных соглашений с органами местного самоуправления сельских поселений; обеспечение реализации комплекса указанных мероприятий в сельских поселениях;</w:t>
      </w:r>
    </w:p>
    <w:p>
      <w:pPr>
        <w:pStyle w:val="Style27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/>
        <w:ind w:left="142" w:firstLine="567"/>
        <w:jc w:val="both"/>
        <w:rPr/>
      </w:pPr>
      <w:r>
        <w:rPr>
          <w:sz w:val="28"/>
          <w:szCs w:val="28"/>
        </w:rPr>
        <w:t>комплексное использование государственных информационных систем управления общественными финансами «Электронный бюджет» и «Электронный бюджет Брянской области»;</w:t>
      </w:r>
    </w:p>
    <w:p>
      <w:pPr>
        <w:pStyle w:val="Style27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/>
        <w:ind w:left="142" w:firstLine="567"/>
        <w:jc w:val="both"/>
        <w:rPr/>
      </w:pPr>
      <w:r>
        <w:rPr>
          <w:sz w:val="28"/>
          <w:szCs w:val="28"/>
        </w:rPr>
        <w:t>обеспечение прозрачности и открытости межбюджетных отношений;</w:t>
      </w:r>
    </w:p>
    <w:p>
      <w:pPr>
        <w:pStyle w:val="Style27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/>
        <w:ind w:left="142" w:firstLine="567"/>
        <w:jc w:val="both"/>
        <w:rPr/>
      </w:pPr>
      <w:r>
        <w:rPr>
          <w:sz w:val="28"/>
          <w:szCs w:val="28"/>
        </w:rPr>
        <w:t>повышение уровня открытости бюджетных данных муниципальных образований и качества управления муниципальными финансами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IV. Основные направления налоговой политики Клинцовского муниципального района Брянской области на 2025 год и плановый период 2026 и 2027 годов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е направления налоговой политики Клинцовского муниципального района Брянской области на 2025 – 2027 годы сохраняют преемственность целей налоговой политики, определенных в предшествующих периодах, сконцентрированы на развитии доходной базы консолидированного бюджета Клинцовского муниципального района Брянской области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увеличение налогового потенциала Клинцовского района за счет налогового стимулирования деловой активности в Клинцовском районе, привлечения инвестиций, реализации высокоэффективных инвестиционных и инфраструктур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 стимулирование инвестиционной деятельност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) дальнейшее совершенствование налогового администрирования, повышения уровня ответственности главных администраторов доходов за качественное прогнозирование, своевременность, полноту поступлений и сокращение задолженности администрируемых платеж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) проведение ежегодной оценки эффективности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) отказ от бессрочности и недопущение предоставления новых налоговых льгот, не соответствующих целям социально-экономического развития рай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оведение мероприятий по повышению эффективности управления муниципальной собственность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7) повышение эффективности управления дебиторской задолженностью по дохода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овершенствование процесса межведомственного взаимодействия с налоговыми органами по предоставлению и составу информации об уплате налогов и сборов, формируемой в составе единого налогового платеж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риоритеты бюджетной политики в сфере управления муниципальным внутренним долгом Клинцовского муниципального района Брянской области на 2025 год и плановый период 2026 и 2027 годов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м результатом реализации долговой политики Клинцовского муниципального района Брянской области в период до 2023 года стало обеспечение отсутствие муниципального долг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качестве  источника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Клинцовского муниципального района Брянской области использовались остатки средств бюджета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Бюджетная политика в сфере управления муниципальным внутренним долгом в 2024-2027 годах будет сконцентрирована на обеспечении возможной финансовой устойчивости бюджета, при сохранении достигнутой в последние годы долговой устойчивости. При управлении муниципальным долгом Клинцовского муниципального района Брянской области необходимо в обязательном порядке обеспечить соблюдение предельного объема муниципального долга, установленного Бюджетным кодексом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603" w:hanging="10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Dsexttexttov6w">
    <w:name w:val="ds_ext_text-tov6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en-US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aragraphparagraphnycys">
    <w:name w:val="paragraph_paragraph__nycy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23:00Z</dcterms:created>
  <dc:creator/>
  <dc:description/>
  <cp:keywords/>
  <dc:language>en-US</dc:language>
  <cp:lastModifiedBy/>
  <dcterms:modified xsi:type="dcterms:W3CDTF">2024-11-12T13:17:00Z</dcterms:modified>
  <cp:revision>1</cp:revision>
  <dc:subject/>
  <dc:title/>
</cp:coreProperties>
</file>