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«О внесении изменений в РЕШЕНИЕ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«О бюджете КЛИНЦОВСКОГО МУНИЦИПАЛЬНОГО РАЙОНА        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8 Устава муниципального образования </w:t>
      </w:r>
      <w:r>
        <w:rPr>
          <w:sz w:val="28"/>
          <w:szCs w:val="28"/>
        </w:rPr>
        <w:t>настоящий проект решения вносится на рассмотрение Клинцовского районного Совета народных депутатов,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>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835"/>
        <w:gridCol w:w="2410"/>
        <w:gridCol w:w="2551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+6 730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+6 730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left="360" w:firstLine="348"/>
        <w:jc w:val="both"/>
        <w:rPr/>
      </w:pPr>
      <w:r>
        <w:rPr>
          <w:sz w:val="28"/>
          <w:szCs w:val="28"/>
        </w:rPr>
        <w:t>Общий объем доходной части бюджета на 2024 год увеличен на 6 730 800,00 рублей. Объем доходной части бюджета на 2025-2026 годы остался без изменения.</w:t>
      </w:r>
    </w:p>
    <w:p>
      <w:pPr>
        <w:pStyle w:val="Normal"/>
        <w:shd w:fill="FFFFFF" w:val="clear"/>
        <w:suppressAutoHyphens w:val="true"/>
        <w:spacing w:lineRule="auto" w:line="264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е доходной части бюджета район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left="360" w:hanging="0"/>
        <w:jc w:val="center"/>
        <w:rPr/>
      </w:pPr>
      <w:r>
        <w:rPr/>
        <w:t>Прогнозируемые доходы бюджета Клинцовского муниципального района Брянской области  на 2024 год и на плановый период 2025 и 2026 годов</w:t>
      </w:r>
    </w:p>
    <w:p>
      <w:pPr>
        <w:pStyle w:val="Normal"/>
        <w:shd w:fill="FFFFFF" w:val="clear"/>
        <w:suppressAutoHyphens w:val="true"/>
        <w:spacing w:lineRule="auto" w:line="264" w:before="0" w:after="120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395"/>
        <w:gridCol w:w="1275"/>
        <w:gridCol w:w="1134"/>
        <w:gridCol w:w="1134"/>
      </w:tblGrid>
      <w:tr>
        <w:trPr>
          <w:trHeight w:val="94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768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ПРИБЫЛЬ, ДОХОДЫ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6 768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доходы  физических  лиц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68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3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88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0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7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7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7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14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7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7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6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существлению муниципального контроля в сфере благоустройств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7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района на 2024 год увеличена на 6 730 800,00 рублей 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за счет увеличения поступлений налога на доходы физических лиц на 6 768 300,00 рублей в связи с ростом фонда оплаты труда за счет роста СЗП, роста премиальных выплат, увеличения численности по крупным налогоплательщикам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кращения размера иных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существлению муниципального контроля в сфере благоустройства на 37 500,00 рублей  в связи с экономией средств.</w:t>
      </w:r>
    </w:p>
    <w:p>
      <w:pPr>
        <w:pStyle w:val="Normal"/>
        <w:shd w:fill="FFFFFF" w:val="clear"/>
        <w:suppressAutoHyphens w:val="true"/>
        <w:spacing w:lineRule="auto" w:line="264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2.Корректировка расходной части местного бюджета </w:t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"/>
        <w:gridCol w:w="80"/>
        <w:gridCol w:w="606"/>
        <w:gridCol w:w="103"/>
        <w:gridCol w:w="2116"/>
        <w:gridCol w:w="10"/>
        <w:gridCol w:w="709"/>
        <w:gridCol w:w="567"/>
        <w:gridCol w:w="1276"/>
        <w:gridCol w:w="1134"/>
        <w:gridCol w:w="992"/>
        <w:gridCol w:w="142"/>
        <w:gridCol w:w="2268"/>
      </w:tblGrid>
      <w:tr>
        <w:trPr>
          <w:trHeight w:val="540" w:hRule="atLeast"/>
        </w:trPr>
        <w:tc>
          <w:tcPr>
            <w:tcW w:w="1064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I116"/>
            <w:r>
              <w:rPr>
                <w:b/>
                <w:bCs/>
                <w:color w:val="000000"/>
              </w:rPr>
              <w:t>Корректировка расходной части бюджета Клинцовского муниципального района Брянской области на 2024 - 2026 годы</w:t>
            </w:r>
            <w:bookmarkEnd w:id="0"/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6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РБС</w:t>
            </w:r>
          </w:p>
        </w:tc>
        <w:tc>
          <w:tcPr>
            <w:tcW w:w="6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Р</w:t>
            </w:r>
          </w:p>
        </w:tc>
        <w:tc>
          <w:tcPr>
            <w:tcW w:w="22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Р (наименование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яснение предлагаемых изменений</w:t>
            </w:r>
          </w:p>
        </w:tc>
      </w:tr>
      <w:tr>
        <w:trPr>
          <w:trHeight w:val="225" w:hRule="atLeast"/>
        </w:trPr>
        <w:tc>
          <w:tcPr>
            <w:tcW w:w="6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полномочий органов местного самоуправления Клинцовского муниципального района Брянской области 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министрация Клинцовского района</w:t>
            </w:r>
          </w:p>
        </w:tc>
      </w:tr>
      <w:tr>
        <w:trPr>
          <w:trHeight w:val="498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величение бюджетных ассигнований средства местного бюджета (+) 401 500,00 рублей </w:t>
            </w:r>
            <w:r>
              <w:rPr>
                <w:bCs/>
                <w:color w:val="000000"/>
                <w:sz w:val="20"/>
                <w:szCs w:val="20"/>
              </w:rPr>
              <w:t>на приобретение АРМ и мебели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главному распорядителю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01 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01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Клинцовского района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величение бюджетных ассигнований  средства местного бюджета на                   (+) 1 200 000,00  рублей </w:t>
            </w:r>
            <w:r>
              <w:rPr>
                <w:bCs/>
                <w:color w:val="000000"/>
                <w:sz w:val="20"/>
                <w:szCs w:val="20"/>
              </w:rPr>
              <w:t>на поддержку мер сбалансированности бюджетов В.Топальского, Гулевского, Лопатенского, Рожновского и Смолевичского сельских поселений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ТОГО по главному распорядителю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ния Клинцовского муниципальн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Клинцовского район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8 91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бюджетных ассигнований  средства местного бюджета на                   (+) 5 018 910,40 рублей</w:t>
            </w:r>
            <w:r>
              <w:rPr>
                <w:color w:val="000000"/>
                <w:sz w:val="20"/>
                <w:szCs w:val="20"/>
              </w:rPr>
              <w:t xml:space="preserve"> на установку систем оповещения, индукционных петель и молнезащиты в учреждения образования района согласно решений су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 52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ьшение бюджетных ассигнований  средства местного бюджета на (-) 3 526,00 рублей </w:t>
            </w:r>
            <w:r>
              <w:rPr>
                <w:color w:val="000000"/>
                <w:sz w:val="20"/>
                <w:szCs w:val="20"/>
              </w:rPr>
              <w:t>в связи со сложившейся экономией ходе проведения мероприятия по профилактике правонарушений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8 51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меньшение бюджетных ассигнований  средства местного бюджета на (-) 8 516,40 рублей </w:t>
            </w:r>
            <w:r>
              <w:rPr>
                <w:color w:val="000000"/>
                <w:sz w:val="20"/>
                <w:szCs w:val="20"/>
              </w:rPr>
              <w:t xml:space="preserve">в связи со сложившейся экономией (уменьшение числа учащихся, желающих трудоустроится в период летних каникул) 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ному распорядителю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 006 86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 006 86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, стимулирование и оптимизация деятельности учреждений культуры, спорта, молодежной политики в Клинцовском муниципальном районе Брянской области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 и молодежной политики администрации Клинцовского район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орцы и дома культуры, клубы и выставочные з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5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величение бюджетных ассигнований средства местного бюджета на </w:t>
              <w:br/>
              <w:t>(+) 56 557,00 рублей</w:t>
            </w:r>
            <w:r>
              <w:rPr>
                <w:color w:val="000000"/>
                <w:sz w:val="20"/>
                <w:szCs w:val="20"/>
              </w:rPr>
              <w:t xml:space="preserve"> на ремонт отопительной системы МБУК "МКЦДР"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ному распорядителю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55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5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</w:t>
            </w:r>
          </w:p>
        </w:tc>
      </w:tr>
      <w:tr>
        <w:trPr>
          <w:trHeight w:val="14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величение бюджетных ассигнований  средства местного бюджета на </w:t>
              <w:br/>
              <w:t xml:space="preserve">(+) 65 875,00 рублей </w:t>
            </w:r>
            <w:r>
              <w:rPr>
                <w:sz w:val="20"/>
                <w:szCs w:val="20"/>
              </w:rPr>
              <w:t>на приобретение ноутбука и кресла руководителя главе района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ному распорядителю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730 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8"/>
          <w:szCs w:val="28"/>
        </w:rPr>
        <w:t>3. 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Клинцовского районного Совета народных депутатов  «О бюджете Клинцовского муниципального района Брянской области на 2024 год и на плановый период 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. Также внесены изменения в приложения 1,3,4,5,6 к решению в целях приведения в соответствие с приказом Минфина России от 24.05.2022 № 82н «О 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 листах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линцовского района                                                    Е.Н. Беляева   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Е.Н. Беляева (848336)4-10-14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.С. Конаплина (848336)4-15-47</w:t>
      </w:r>
    </w:p>
    <w:sectPr>
      <w:headerReference w:type="default" r:id="rId2"/>
      <w:type w:val="nextPage"/>
      <w:pgSz w:w="11906" w:h="16838"/>
      <w:pgMar w:left="993" w:right="851" w:gutter="0" w:header="357" w:top="567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0:00Z</dcterms:created>
  <dc:creator>Фролова Валентина Павловна</dc:creator>
  <dc:description/>
  <cp:keywords/>
  <dc:language>en-US</dc:language>
  <cp:lastModifiedBy>User</cp:lastModifiedBy>
  <cp:lastPrinted>2022-05-17T16:49:00Z</cp:lastPrinted>
  <dcterms:modified xsi:type="dcterms:W3CDTF">2024-11-18T07:50:00Z</dcterms:modified>
  <cp:revision>320</cp:revision>
  <dc:subject/>
  <dc:title>Пояснительная записка</dc:title>
</cp:coreProperties>
</file>